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2.05.2022 № 865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2 году»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б организации летней молодежной трудовой вахты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Летняя молодежная трудовая вахта – система мероприятий, реализуемых в муниципальном образовании «Каменский городской округ» в рамках подпрограммы №2 «Патриотическое воспитание молодёжи Каменского городского округа» муниципальной 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ой постановлением Главы Каменского городского округа от 30.12.2021 г. № 2254 при содействии Главы Каменского городского округа,  Управления культуры, спорта и делам молодежи Администрации муниципального образования «Каменский городской округ», Управления образования Администрации Каменского городского округа,  глав сельских администраций, территориальной комиссии Каменского района  по делам несовершеннолетних и защите их прав,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организаций и предприятий Каменского городского округа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виз летней молодежной трудовой вахты –  «Трудиться, мечтать, добиваться!»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ью летней молодежной трудовой вахты является временное трудоустройство и занятость подростков и молодежи в летний период.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Задач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дачами летней молодежной трудовой вахты являю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оздание условий для решения материальных и социальных проблем подростков и 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Содействие социальной адаптации несовершеннолетних граждан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Развитие  трудовой мотивации, инициативы и самостоятельности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Воспитание социальной активности и гражданской ответственности подростков и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5. Содействие в благоустройстве, обеспечении санитарно-гигиенического состояния, поддержании порядка и чистоты на территории Каменского городского округ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ы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ами летней молодежной трудовой вахты являются Администрация муниципального образования «Каменский городской округ», Управление культуры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, Управление образования Администрации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Участник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летней молодежной трудовой вахты являются молодежные трудовые отряды (далее – МТО), формируемые из учащихся общеобразовательных школ,  членов  молодежных общественных объединений Каменского городского округа, иных несовершеннолетних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Порядок реализации проект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 реализуется ежегодно, включает следующие этапы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этап – организационный (май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ние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 – основной (июнь, июль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ятельность МТ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едение досуговых мероприятий МТО;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ация соревнования МТО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– итоговый (август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ведение итогов соревнования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оржественное закрытие летней молодежной трудовой вахты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граждение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Организация деятельности  МТО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1. Членами МТО могут быть подростки в возрасте от 14 лет до 18 лет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Численность молодежного трудового отряда должна быть не менее 5 человек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Списки несовершеннолетних участников молодежной трудовой вахты формируются по месту создания отряда и предоставляются в Управление культуры, спорта и делам молодежи (г.Каменск-Уральский, ул. Проспект Победы, 5, тел. 8 (3439) 370-993, e-mail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metod_kdckgo@mail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4. Направления деятельности МТО: благоустройство населенных пунктов, поддержание чистоты и порядка на территории  улиц и дворов населенных пунктов,  благоустройство лесопарковых зон, обелисков и др., работа по благоустройству территорий и уборке помещений после ремонта в школах, учреждениях культуры и учреждениях дополнительного образования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5. Руководителем МТО является лицо, назначаемое администрацией организации, которую обслуживает отряд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6. Среди МТО организуется соревнование в соответствии с Положением о соревновании Молодежных трудовых отрядов. 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8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дведение итогов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тоги Летней Молодежной трудовой вахты подводятся на Церемонии закрытия Молодежной трудовой вахты, где в соответствии с результатами соревнования отмечаются передовые МТО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_kdckg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2-05-12T14:47:00Z</cp:lastPrinted>
  <dcterms:modified xsi:type="dcterms:W3CDTF">2022-05-12T09:47:00Z</dcterms:modified>
  <cp:revision>47</cp:revision>
  <dc:subject/>
  <dc:title/>
</cp:coreProperties>
</file>